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#$B$N@bL@!#$9$Y$F$N#(B program #$B$G0z?t$r#(B -h #$B$^$?$O#(B --help #$B$K$7$F5/F0$9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4JC1$J%X%k%W$,I=&lt;(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2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nv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or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onv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M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ub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p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e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ar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norm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i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i%$%V%i%j$N;EM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XXXX() #$B$H$$$&amp;4X?t$O9TNs1i;;$N$?$a$N4X?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4pK\%k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tadd #$B$O#(B matadd(A,an,am,B,bn,bm,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$H$$$&amp;7A$G#(B Ret = A + B #$B$H$$$&amp;1i;;$r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tADD #$B$O#(B A += B #$B$H$$$&amp;$h$&amp;$K#(B A #$B$K#(B B #$B$r2C$($?$b$N$r?7$?$J#(B A #$B$K$9$k4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?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tAdd #$B$O#(B Ret = A + B #$B$H$$$&amp;?7$7$$9TNs$rJV$94X?t#(B Ret #$B$O#(B matrix #$B7?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Q?t$G=i4|$O$9$kI,MW$OL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F1MM$K#(B matsub, matprd #$B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